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92925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工作面推溜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工作面推溜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推溜时要与机组司机配合作业，保证弯曲段长度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5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移溜后要成一条直线。移刮板输送机与移架要保持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的距离，移刮板输送机要滞后采煤机后滚筒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5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移机头、机尾时，必须将机头、机尾和过渡槽处的煤矸卧下去，以防止机头、机尾上飘，损坏过渡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每次移溜应移够一个步距（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.8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），保证溜子移直、移平、移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推溜前检验液压系统连接部件是否灵敏可靠，防止高压液管突然崩裂伤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移溜时必须站在支护完好的地点作业，严禁进入无支护或支护不完好范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推移输送机时，输送机弯曲度符合规定要求，严禁从输送机两端向中间推移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推移后检查输送机是否符合规程要求，严禁出现明显的弯曲、起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输送机推移完成后，必须将推移装置和控制系统归位闭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推溜时要与机组司机配合作业，保证弯曲段长度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5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移溜后要成一条直线。移刮板输送机与移架要保持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的距离，移刮板输送机要滞后采煤机后滚筒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5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移机头、机尾时，必须将机头、机尾和过渡槽处的煤矸卧下去，以防止机头、机尾上飘，损坏过渡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每次移溜应移够一个步距（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.8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），保证溜子移直、移平、移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推溜前检验液压系统连接部件是否灵敏可靠，防止高压液管突然崩裂伤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移溜时必须站在支护完好的地点作业，严禁进入无支护或支护不完好范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推移输送机时，输送机弯曲度符合规定要求，严禁从输送机两端向中间推移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推移后检查输送机是否符合规程要求，严禁出现明显的弯曲、起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输送机推移完成后，必须将推移装置和控制系统归位闭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推溜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推溜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233045</wp:posOffset>
                </wp:positionV>
                <wp:extent cx="1637030" cy="718820"/>
                <wp:effectExtent l="12700" t="12700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1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推移系统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三机状态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18.35pt;width:128.85pt;height:56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推移系统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三机状态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47625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76280"/>
                        </a:xfrm>
                        <a:prstGeom prst="downArrow">
                          <a:avLst>
                            <a:gd name="adj1" fmla="val 50000"/>
                            <a:gd name="adj2" fmla="val 571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37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370840</wp:posOffset>
                </wp:positionV>
                <wp:extent cx="1680210" cy="895985"/>
                <wp:effectExtent l="12700" t="13335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896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巡视四周发出推移预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跟随采煤机依次向前推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待采煤机割完上下三角煤后推移输送机机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.确认输送机推移后平直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9.2pt;width:132.25pt;height:70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巡视四周发出推移预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跟随采煤机依次向前推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待采煤机割完上下三角煤后推移输送机机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.确认输送机推移后平直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推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推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515620"/>
                <wp:effectExtent l="13335" t="12700" r="12700" b="1397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15520"/>
                        </a:xfrm>
                        <a:prstGeom prst="downArrow">
                          <a:avLst>
                            <a:gd name="adj1" fmla="val 50000"/>
                            <a:gd name="adj2" fmla="val 5715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4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停止推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停止推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118745</wp:posOffset>
                </wp:positionV>
                <wp:extent cx="1703070" cy="729615"/>
                <wp:effectExtent l="13335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72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检验推移系统是否完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推移操作装置恢复零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将推移液压系统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9.35pt;width:134.05pt;height:57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检验推移系统是否完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推移操作装置恢复零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将推移液压系统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11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66040</wp:posOffset>
                </wp:positionV>
                <wp:extent cx="191135" cy="442595"/>
                <wp:effectExtent l="13335" t="13970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42440"/>
                        </a:xfrm>
                        <a:prstGeom prst="downArrow">
                          <a:avLst>
                            <a:gd name="adj1" fmla="val 50000"/>
                            <a:gd name="adj2" fmla="val 571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5.2pt;width:15pt;height:34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166370</wp:posOffset>
                </wp:positionV>
                <wp:extent cx="1716405" cy="40513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40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85pt;margin-top:13.1pt;width:135.1pt;height:31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0</wp:posOffset>
                </wp:positionH>
                <wp:positionV relativeFrom="paragraph">
                  <wp:posOffset>12890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10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离灬尘丶</cp:lastModifiedBy>
  <cp:lastPrinted>2021-06-04T10:41:00Z</cp:lastPrinted>
  <dcterms:modified xsi:type="dcterms:W3CDTF">2021-06-07T01:51:38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